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Instytucja ombudsmana w Polsce i na świec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4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atedra Instytucji Prawnych i Praw Człowie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</w:t>
            </w:r>
            <w:r>
              <w:rPr>
                <w:b w:val="false"/>
                <w:color w:val="000000"/>
                <w:sz w:val="22"/>
              </w:rPr>
              <w:t>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Artur Truba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Artur Trubalski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15 </w:t>
            </w:r>
          </w:p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Forma zaliczenia: zaliczenie z oceną </w:t>
      </w:r>
    </w:p>
    <w:p>
      <w:pPr>
        <w:pStyle w:val="Punktygwne"/>
        <w:spacing w:before="0" w:after="0"/>
        <w:rPr/>
      </w:pPr>
      <w:r>
        <w:rPr>
          <w:b w:val="false"/>
          <w:caps w:val="false"/>
          <w:smallCaps w:val="false"/>
        </w:rPr>
        <w:t>Sposób zaliczenia: zaliczenie pisemne – pytania otwarte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brak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tudent powinien: </w:t>
            </w:r>
          </w:p>
          <w:p>
            <w:pPr>
              <w:pStyle w:val="Podpunkty"/>
              <w:spacing w:before="40" w:after="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i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Times New Roman"/>
                <w:b w:val="false"/>
                <w:iCs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1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rFonts w:eastAsia="Cambria"/>
                <w:b w:val="false"/>
                <w:sz w:val="22"/>
                <w:szCs w:val="22"/>
                <w:lang w:val="pl-PL" w:eastAsia="en-US"/>
              </w:rPr>
              <w:t>Wskazać typy oraz cechy współczesnych ombudsmanów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rFonts w:eastAsia="Cambria"/>
                <w:b w:val="false"/>
                <w:sz w:val="22"/>
                <w:szCs w:val="22"/>
                <w:lang w:val="pl-PL" w:eastAsia="en-US"/>
              </w:rPr>
              <w:t>Opisać zasady działania współczesnych ombudsmanów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eastAsia="Cambria"/>
                <w:b w:val="false"/>
                <w:sz w:val="22"/>
                <w:szCs w:val="22"/>
                <w:lang w:val="pl-PL" w:eastAsia="en-US"/>
              </w:rPr>
              <w:t>Wyjaśnić rolę Rzecznika Praw Obywatelskich w polskim systemie ochrony praw i wolnośc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4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eastAsia="Cambria"/>
                <w:b w:val="false"/>
                <w:sz w:val="22"/>
                <w:szCs w:val="22"/>
                <w:lang w:val="pl-PL" w:eastAsia="en-US"/>
              </w:rPr>
              <w:t>Opisać tryb funkcjonowania polskiego ombudsmana oraz przedstawić jak w praktyce funkcjonuje  instytucja RPO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5"/>
        <w:gridCol w:w="1852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 xml:space="preserve">Definiuje pojęcie ombudsmana i wskazuje na jego rolę w systemie ochrony praw i wolności oraz zna  uwarunkowania utworzenia i rozwoju  RPO w polsce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 xml:space="preserve">K_WO2++, 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 xml:space="preserve">K_W01++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W04++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Wymienia i charakteryzuje typy współczesnych ombudsmanów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K_WO2++,  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Opisuje środki działania RPO w Polsce i ombudsmana U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 xml:space="preserve">K_WO2++, 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W03+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 xml:space="preserve">K_W08+,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określa  pozycję ustrojową i znaczenie RPO w Polsce oraz  ombudsmana U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WO2++,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W05++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 xml:space="preserve">K_U01+ 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Klasyfikuje kompetencje RPO w zakresie kontroli przestrzegania praw i wolności, w zakresie tworzenia i wykładni prawa  oraz dotyczące wymiaru sprawiedliwośc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Times New Roman"/>
                <w:b w:val="false"/>
                <w:szCs w:val="24"/>
              </w:rPr>
              <w:t xml:space="preserve"> </w:t>
            </w:r>
            <w:r>
              <w:rPr>
                <w:rFonts w:eastAsia="Cambria"/>
                <w:b w:val="false"/>
                <w:szCs w:val="24"/>
              </w:rPr>
              <w:t xml:space="preserve">K_U02+,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>K_U01+,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 w:val="22"/>
              </w:rPr>
              <w:t>Odróżnia charakter i kompetencje polskiego rzecznika praw obywatelskich i ombudsmana U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_UO2+,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 xml:space="preserve">K_U03+,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szCs w:val="24"/>
              </w:rPr>
              <w:t xml:space="preserve">K_K01+,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 xml:space="preserve">Dyskutuje o wadach i zaletach systemu ochrony praw i wolności i prawidłowo rozstrzyga dylematy dotyczące naruszeń praw i wolności człowieka i obywatela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K_KO5+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19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"/>
              <w:gridCol w:w="3838"/>
              <w:gridCol w:w="1225"/>
            </w:tblGrid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.</w:t>
                  </w:r>
                </w:p>
              </w:tc>
              <w:tc>
                <w:tcPr>
                  <w:tcW w:w="3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Istota systemu ochrony praw i wolności.</w:t>
                  </w:r>
                </w:p>
                <w:p>
                  <w:pPr>
                    <w:pStyle w:val="Normal"/>
                    <w:shd w:fill="FFFFFF" w:val="clear"/>
                    <w:spacing w:before="0" w:after="20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.</w:t>
                  </w:r>
                </w:p>
              </w:tc>
              <w:tc>
                <w:tcPr>
                  <w:tcW w:w="3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Istota instytucji ombudsmana.</w:t>
                  </w:r>
                </w:p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- Ombudsmani o ogólnych kompetencjach i centralnym usytuowaniu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- Ombudsmani wyspecjalizowani o centralnym usytuowaniu.</w:t>
                  </w:r>
                </w:p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- Ombudsmani lokalni o ogólnych kompetencjach.</w:t>
                  </w:r>
                </w:p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- Ombudsmani lokalni o szczególnych kompetencjach.</w:t>
                  </w:r>
                </w:p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- Quasi-ombudsmani.</w:t>
                  </w:r>
                </w:p>
                <w:p>
                  <w:pPr>
                    <w:pStyle w:val="Normal"/>
                    <w:shd w:fill="FFFFFF" w:val="clear"/>
                    <w:spacing w:before="0" w:after="20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3.</w:t>
                  </w:r>
                </w:p>
              </w:tc>
              <w:tc>
                <w:tcPr>
                  <w:tcW w:w="3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Uwarunkowania utworzenia i rozwoju Rzecznika Praw Obywatelskich w Polsce.</w:t>
                  </w:r>
                </w:p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- Pozycja ustrojowa, zakres działania, tryb wyboru, gwarancje niezawisłości Rzecznika Praw Obywatelskich w Polsce.</w:t>
                  </w:r>
                </w:p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- Zakres kompetencji Rzecznika Praw Obywatelskich.</w:t>
                  </w:r>
                </w:p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- Struktura Biura Rzecznika Praw Obywatelskich.</w:t>
                  </w:r>
                </w:p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4.</w:t>
                  </w:r>
                </w:p>
              </w:tc>
              <w:tc>
                <w:tcPr>
                  <w:tcW w:w="3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Rodzaje relacji Rzecznika Praw Obywatelskich z poszczególnymi organami władzy 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5.</w:t>
                  </w:r>
                </w:p>
              </w:tc>
              <w:tc>
                <w:tcPr>
                  <w:tcW w:w="3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Zasady funkcjonowania Rzecznika Praw Obywatelskich Unii Europejskiej.</w:t>
                  </w:r>
                </w:p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Tryb powołania i odwołania Rzecznika.</w:t>
                  </w:r>
                </w:p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Gwarancje pozycji ustrojowej.</w:t>
                  </w:r>
                </w:p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Podmiotowy i przedmiotowy zakres kontroli.</w:t>
                  </w:r>
                </w:p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Podmioty uprawnione do złożenia skargi.</w:t>
                  </w:r>
                </w:p>
                <w:p>
                  <w:pPr>
                    <w:pStyle w:val="Normal"/>
                    <w:shd w:fill="FFFFFF" w:val="cle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Przedmiot skargi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- Procedura postępowania.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  <w:tc>
                <w:tcPr>
                  <w:tcW w:w="3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</w:rPr>
                    <w:t xml:space="preserve">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Suma godzin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p>
      <w:pPr>
        <w:pStyle w:val="Akapitzlist"/>
        <w:rPr/>
      </w:pPr>
      <w:r>
        <w:rPr/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-</w:t>
            </w:r>
          </w:p>
        </w:tc>
      </w:tr>
    </w:tbl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informacyjny, elementy wykładu konwersatoryjnego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liczenie pisem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Ocena sumująca: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Na ocenę pozytywną należy uzyskać przynajmniej 50% poprawnych odpowiedzi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Kryteria oceny: </w:t>
            </w:r>
            <w:r>
              <w:rPr>
                <w:rFonts w:eastAsia="Cambria"/>
                <w:b w:val="false"/>
                <w:caps w:val="false"/>
                <w:smallCaps w:val="false"/>
                <w:sz w:val="20"/>
                <w:szCs w:val="20"/>
              </w:rPr>
              <w:t>kompletnoś</w:t>
            </w:r>
            <w:r>
              <w:rPr>
                <w:rFonts w:eastAsia="Cambria"/>
                <w:b w:val="false"/>
                <w:sz w:val="20"/>
                <w:szCs w:val="20"/>
              </w:rPr>
              <w:t>ć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 odpowiedzi, aktualny stan prawny, posługiwanie się poprawną terminologią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Wykład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Kweren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rFonts w:cs="Times New Roman" w:ascii="Times New Roman" w:hAnsi="Times New Roman"/>
                <w:szCs w:val="24"/>
              </w:rPr>
              <w:t>4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2017/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mbria" w:cs="Times New Roman"/>
          <w:b/>
          <w:b/>
          <w:smallCaps/>
          <w:sz w:val="24"/>
          <w:szCs w:val="24"/>
        </w:rPr>
      </w:pPr>
      <w:r>
        <w:rPr>
          <w:rFonts w:eastAsia="Cambria" w:cs="Times New Roman" w:ascii="Times New Roman" w:hAnsi="Times New Roman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 w:cs="Times New Roman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1.H. Zięba-Załucka (red.),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 System ochrony praw człowieka w RP, 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Rzeszów 2015. 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 xml:space="preserve">2. 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J. Świątkiewicz,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Rzecznik Praw Obywatelskich w polskim systemie prawnym, 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Warszawa 2001. </w:t>
              <w:br/>
              <w:t xml:space="preserve">3. S. Sagan,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Organy i korporacje ochrony prawa, </w:t>
            </w:r>
            <w:r>
              <w:rPr>
                <w:b w:val="false"/>
                <w:caps w:val="false"/>
                <w:smallCaps w:val="false"/>
                <w:sz w:val="22"/>
              </w:rPr>
              <w:t>Warszawa 2014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1. A. Deryng,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Rzecznik praw Obywatelskich jako wnioskodawca w postępowaniu przed Trybunałem Konstytucyjnym, </w:t>
            </w:r>
            <w:r>
              <w:rPr>
                <w:b w:val="false"/>
                <w:caps w:val="false"/>
                <w:smallCaps w:val="false"/>
                <w:sz w:val="22"/>
              </w:rPr>
              <w:t>Warszawa 2014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2. </w:t>
            </w:r>
            <w:r>
              <w:rPr>
                <w:b w:val="false"/>
                <w:caps w:val="false"/>
                <w:smallCaps w:val="false"/>
                <w:sz w:val="22"/>
              </w:rPr>
              <w:t>B. Banaszak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, Porównawcze prawo konstytucyjne współczesnych państw demokratycznych, Warszawa 2012. </w:t>
              <w:br/>
              <w:t xml:space="preserve">3. </w:t>
            </w:r>
            <w:r>
              <w:rPr>
                <w:b w:val="false"/>
                <w:caps w:val="false"/>
                <w:smallCaps w:val="false"/>
                <w:sz w:val="22"/>
              </w:rPr>
              <w:t>W. Skrzydło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, Polskie prawo konstytucyjne, Lublin 2010.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eastAsia="Cambri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eastAsia="Cambri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8:58:00Z</dcterms:created>
  <dc:creator>...</dc:creator>
  <dc:description/>
  <cp:keywords/>
  <dc:language>en-US</dc:language>
  <cp:lastModifiedBy>user</cp:lastModifiedBy>
  <dcterms:modified xsi:type="dcterms:W3CDTF">2018-04-13T07:25:00Z</dcterms:modified>
  <cp:revision>12</cp:revision>
  <dc:subject/>
  <dc:title/>
</cp:coreProperties>
</file>